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Chapters 16 – 19 Visual Presentation</w:t>
      </w:r>
    </w:p>
    <w:p>
      <w:pPr>
        <w:pStyle w:val="Normal"/>
        <w:ind w:left="360" w:hanging="0"/>
        <w:jc w:val="center"/>
        <w:rPr>
          <w:rFonts w:ascii="Gill Sans MT" w:hAnsi="Gill Sans MT" w:cs="Gill Sans MT"/>
          <w:b/>
          <w:b/>
          <w:i/>
          <w:i/>
          <w:shadow/>
          <w:sz w:val="32"/>
          <w:szCs w:val="32"/>
        </w:rPr>
      </w:pPr>
      <w:r>
        <w:rPr>
          <w:rFonts w:cs="Gill Sans MT" w:ascii="Gill Sans MT" w:hAnsi="Gill Sans MT"/>
          <w:b/>
          <w:i/>
          <w:shadow/>
          <w:sz w:val="32"/>
          <w:szCs w:val="32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Your task is to create a visual representation of one of the characters in the novel.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Your visual presentation must include a minimum of </w:t>
      </w:r>
    </w:p>
    <w:p>
      <w:pPr>
        <w:pStyle w:val="ListParagraph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ive images</w:t>
      </w:r>
    </w:p>
    <w:p>
      <w:pPr>
        <w:pStyle w:val="ListParagraph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ive direct quotations from the novel</w:t>
      </w:r>
    </w:p>
    <w:p>
      <w:pPr>
        <w:pStyle w:val="ListParagraph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ree internal character traits</w:t>
      </w:r>
    </w:p>
    <w:p>
      <w:pPr>
        <w:pStyle w:val="ListParagraph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hree external character traits</w:t>
      </w:r>
    </w:p>
    <w:p>
      <w:pPr>
        <w:pStyle w:val="ListParagraph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a purposeful narrative </w:t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For example, your narrative might read like thi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</w:rPr>
        <w:t>I am a forlorn mountain climber who is seeking a climbing companion for an expedition to Mount Everest.  I am driven, well-trained, athletic, equipped with high-quality gear, and prepared for the most unexpected challenges.  You can trust me to work with you all of the way to the summit!</w:t>
      </w:r>
      <w:r>
        <w:rPr>
          <w:rFonts w:cs="Gill Sans MT" w:ascii="Gill Sans MT" w:hAnsi="Gill Sans MT"/>
        </w:rPr>
        <w:t xml:space="preserve">  You should be optimistic, athletic, detail-oriented, and sure-footed with an impeccable sense of balance.  You shouldn’t have a weak stomach or fear of the dark, and you should be able to work a butane stove in even the most treacherous of conditions.  See you at the summit!  </w:t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ind w:left="360" w:hanging="0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t>Does the following outline meet the criteria?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551"/>
        <w:gridCol w:w="3543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FFFF"/>
                <w:sz w:val="22"/>
                <w:szCs w:val="22"/>
              </w:rPr>
              <w:t>Narrative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FFFF"/>
                <w:sz w:val="22"/>
                <w:szCs w:val="22"/>
              </w:rPr>
              <w:t>Imag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olor w:val="FFFFFF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FFFFFF"/>
                <w:sz w:val="22"/>
                <w:szCs w:val="22"/>
              </w:rPr>
              <w:t>Quotation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</w:rPr>
              <w:t>I am a forlorn mountain climber who is seeking a climbing companion for an expedition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orlorn man/woma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</w:rPr>
              <w:t>to Mount Everest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Mount Everes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</w:rPr>
              <w:t>I am driven, well-trained, athletic, equipped with high-quality gear, and prepared for the most unexpected challenges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thletic man/woma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“</w:t>
            </w:r>
            <w:r>
              <w:rPr>
                <w:rFonts w:cs="Gill Sans MT" w:ascii="Gill Sans MT" w:hAnsi="Gill Sans MT"/>
                <w:sz w:val="22"/>
                <w:szCs w:val="22"/>
              </w:rPr>
              <w:t>The muscles in his legs were huge” (page 52)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</w:rPr>
              <w:t>You can trust me to work with you all of the way to the summit!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“‘</w:t>
            </w:r>
            <w:r>
              <w:rPr>
                <w:rFonts w:cs="Gill Sans MT" w:ascii="Gill Sans MT" w:hAnsi="Gill Sans MT"/>
                <w:sz w:val="22"/>
                <w:szCs w:val="22"/>
              </w:rPr>
              <w:t>I could trust Frederick with my life!’ said Josh”(page 34)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</w:rPr>
              <w:t xml:space="preserve">You should be optimistic, athletic, detail-oriented, and sure-footed with an impeccable sense of balance. 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Man/woman on a tight rop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</w:rPr>
              <w:t xml:space="preserve">You shouldn’t have a weak stomach or fear of the dark, and you should be able to work a butane stove in even the most treacherous of conditions. 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Butane stov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22"/>
                <w:szCs w:val="22"/>
              </w:rPr>
            </w:pPr>
            <w:r>
              <w:rPr>
                <w:rFonts w:cs="Gill Sans MT" w:ascii="Gill Sans MT" w:hAnsi="Gill Sans MT"/>
              </w:rPr>
              <w:t xml:space="preserve">See you at the summit! 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ummi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 Sans MT" w:hAnsi="Gill Sans MT" w:cs="Gill Sans 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6:07:00Z</dcterms:created>
  <dc:creator>BGRS</dc:creator>
  <dc:description/>
  <cp:keywords/>
  <dc:language>en-US</dc:language>
  <cp:lastModifiedBy>BGRS</cp:lastModifiedBy>
  <dcterms:modified xsi:type="dcterms:W3CDTF">2010-04-06T17:33:00Z</dcterms:modified>
  <cp:revision>2</cp:revision>
  <dc:subject/>
  <dc:title/>
</cp:coreProperties>
</file>